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应届毕业生由考生所在学校或者院系学生办公室出具，非应届毕业生由档案所在单位人事部门出具。需加盖相关部门公章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我所研究生部联系方式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3-03-23T01:48:00Z</dcterms:modified>
  <cp:revision>17</cp:revision>
  <dc:subject/>
  <dc:title>中国科学院成都山地灾害与环境研究所</dc:title>
</cp:coreProperties>
</file>